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418"/>
        <w:gridCol w:w="850"/>
        <w:gridCol w:w="851"/>
        <w:gridCol w:w="283"/>
        <w:gridCol w:w="284"/>
        <w:gridCol w:w="425"/>
        <w:gridCol w:w="142"/>
        <w:gridCol w:w="1417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校改扩建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汉阳区教育局</w:t>
            </w:r>
          </w:p>
        </w:tc>
      </w:tr>
      <w:tr>
        <w:trPr>
          <w:trHeight w:val="403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2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郭茨口小学的新改扩建、装修维修、设备购置及教育规划用地购置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郭茨口小学建筑面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5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新建教学楼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工程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财务手续合法合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过审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无违规问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设施设备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程按期竣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按时拨付给代建单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控制资金在预算范围内使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超过预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超过预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施工</w:t>
            </w: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安全重大事故、重大影响事件“双为零”目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改善小学学位数不足问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到改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改善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生家长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教职工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财务科陈蔚林</cp:lastModifiedBy>
  <cp:lastPrinted>2020-05-27T09:54:00Z</cp:lastPrinted>
  <dcterms:modified xsi:type="dcterms:W3CDTF">2025-10-16T07:31:08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C6688F948343BDA2BEED7EA3107E2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UxM2MxYjZjNDMyOGFhMDQ3M2EyMTZkMDhhYjUxY2EiLCJ1c2VySWQiOiIxNDU1MjIzMDU4In0=</vt:lpwstr>
  </property>
  <property fmtid="{D5CDD505-2E9C-101B-9397-08002B2CF9AE}" pid="5" name="commondata">
    <vt:lpwstr>commondata</vt:lpwstr>
  </property>
</Properties>
</file>